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кроисследова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изучить мнение родителей о дозировании домашних заданий и качестве их организ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ивание по 3-хбалльной шкал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7 «А» (12 анкет)        7 «Б» (9 анкет)</w:t>
      </w:r>
    </w:p>
    <w:tbl>
      <w:tblPr>
        <w:tblW w:w="1012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30"/>
        <w:gridCol w:w="1731"/>
        <w:gridCol w:w="10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критерии оценки результа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и р - 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и р -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колько времени затрачивает Ваш ребенок на выполнение домашнего задания?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час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8,3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2,2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час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5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1,1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2,5 час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33,3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2,2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– 3 час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8,3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44,4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 час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5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Ваш ребенок выполняет домашнее задание?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75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44,4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…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5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55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я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машнее задание способствует развитию Вашего ребенка?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75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5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ответствует ли режим работы школы уровню физического развития Вашего ребенка?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41,7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8,9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50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1,1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8,3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ответствует ли расписание учебных занятий уровню физического здоровья Вашего ребенка?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50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77,7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41,7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2,2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8,3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40:00Z</dcterms:created>
  <dc:creator>OEM User</dc:creator>
  <dc:description/>
  <dc:language>en-US</dc:language>
  <cp:lastModifiedBy>OEM User</cp:lastModifiedBy>
  <dcterms:modified xsi:type="dcterms:W3CDTF">2008-11-28T08:17:00Z</dcterms:modified>
  <cp:revision>4</cp:revision>
  <dc:subject/>
  <dc:title>Микроисследование 4</dc:title>
</cp:coreProperties>
</file>